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ЁТ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№ 1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Liberation Serif" w:ascii="Liberation Serif" w:hAnsi="Liberation Serif"/>
          <w:sz w:val="22"/>
          <w:szCs w:val="22"/>
        </w:rPr>
        <w:t>за 2020 год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884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22"/>
        <w:gridCol w:w="1559"/>
        <w:gridCol w:w="1843"/>
        <w:gridCol w:w="1134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bookmarkStart w:id="0" w:name="P220"/>
            <w:bookmarkEnd w:id="0"/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ддерживать актуальность и полноту информации на стендах в помещении образовательной организации на прежнем уров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eastAsia="Liberation Serif" w:cs="Liberation Serif" w:ascii="Liberation Serif" w:hAnsi="Liberation Serif"/>
                <w:lang w:val="en-US"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val="en-US" w:eastAsia="en-US"/>
              </w:rPr>
              <w:t>Поддерживать актуальность и полноту информации на стендах в помещении образовательной организации на прежнем уровн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МБДОУ №1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рюхтина Н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ддерживается актуальность и полнота информации на информационных стендах в Д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3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ддерживать актуальность информации об образовательной организации на официальном сайте О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  <w:t>Поддерживать актуальность информации об образовательной организации на официальном сайте О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МБДОУ №1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рюхтина Н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ддерживается актуальность и полнота информации на официальном сайте Д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3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ддерживать актуальность информации о дистанционных способах обратной связи и взаимодействия на официальном сайте образовательной организации и их функционировани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80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раздел Часто задаваемые вопрос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ддерживать актуальность информации о дистанционных способах обратной связи и взаимодействия на официальном сайте образовательной организации и их функционирование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раздел Часто задаваемые вопрос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МБДОУ №1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рюхтина Н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Поддерживается актуальность информации о дистанционных способах обратной связи </w:t>
            </w:r>
            <w:r>
              <w:rPr>
                <w:rFonts w:cs="Liberation Serif" w:ascii="Liberation Serif" w:hAnsi="Liberation Serif"/>
                <w:lang w:val="en-US" w:eastAsia="en-US"/>
              </w:rPr>
              <w:t>и взаимодействия на официальном сайте ДОО и их функционирование через раздел «Часто задаваемые вопросы»</w:t>
            </w:r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3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Усилить 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в разделе 'Независимая оценка качества условий оказания услуг' планов и отчетов по итогам НОК в 2019 год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банер с приглашением оставить отзыв на официальном сайте bus.gov.ru (на главной странице официального сайта образовательной организаци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силить 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раздел «Независимая оценка качества условий оказания услуг» планов и отчетов по итогам НОК в 2019 году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банер с приглашением оставить отзыв на официальном сайте bus.gov.ru (на главной странице официального сайта образовательной организации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МБДОУ №1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рюхтина Н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Размещены на официальном сайте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раздел «Независимая оценка качества условий оказания услуг» планов и отчетов по итогам НОК в 2019 году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банер с приглашением оставить отзыв на официальном сайте bus.gov.ru (на главной странице официального сайта ДО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1.02.2020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высить уровень комфортности оказания услуг, с учетом замечаний, высказанных получателями услуг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4" w:hanging="284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график работы - 53%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4" w:hanging="284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облемы питания - 13%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4" w:hanging="284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бразовательно-развивающие программы (недостаток, оплата) - 7%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4" w:hanging="284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узкопрофильные специалисты - логопеды, психологи - 3%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храна, видеонаблюдение, доступ в организацию - 30%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  <w:t>Повысить уровень комфортности оказания услуг, с учетом замечаний, высказанных получателями усл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МБДОУ №1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рюхтина Н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- проведено анкетирование родителей по графику работы ДОО - по статистическим данным социально-демографического паспорта 18% родителей работают за пределами населенного пункта, 28% родителей являются безработными, 54% работают на территории населенного пункта. График работы ДОО с 7.30 до 17.30 час., смена работы графика ДОО экономически не эффективна; 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- с учетом пожеланий родителей и нормативными документами в ДОО переработано 10-дневное меню для организации питания детей, актуализация на сайте и стендах информации об организации правильного и здорового питании детей дошкольного возраста, питьевого режима для воспитанников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FF0000"/>
                <w:szCs w:val="22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1.tvoysadik.ru/?section_id=95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на сайте ДОО размещены ООП ДО, парциальные программы, информация об игровом и дидактическом оборудовании для реализации образовательно- развивающих программ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 ДОО предоставляет всем нуждающимся воспитанникам услуги учителя-логопеда, педагога психолог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Liberation Serif" w:hAnsi="Liberation Serif" w:eastAsia="Times New Roman" w:cs="Liberation Serif"/>
                <w:color w:val="222222"/>
                <w:highlight w:val="yellow"/>
                <w:lang w:eastAsia="ru-RU"/>
              </w:rPr>
            </w:pPr>
            <w:r>
              <w:rPr>
                <w:rFonts w:cs="Liberation Serif" w:ascii="Liberation Serif" w:hAnsi="Liberation Serif"/>
              </w:rPr>
              <w:t>- в ДОО имеется тревожная кнопка, заключен договор с ЧОП «ВЫМПЕЛ», в ночное время ДОО охраняется сторожем, установлены домофоны, установлено видеонаблюдение по периметру зданий ДО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11.2020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высить уровень доступности услуг для инвалидов, обеспечив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выделенных стоянок для автотранспортных средств инвалид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адаптированных лифтов, поручней, расширенных дверных проем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val="en-US"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сменных кресел-колясо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специально оборудованных санитарно-гигиенических помещений в образовательной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Разработать план мероприятий по повышению уровня доступности организации для инвалидов: обеспечению необходимым оборудованием и услугами в соответствии с требуемыми в рамках программы Доступная сре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3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МБДОУ №1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рюхтина Н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Разработан план мероприятий по повышению уровня доступности организации для инвалидов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lang w:val="en-US" w:eastAsia="en-US"/>
                </w:rPr>
                <w:t>https://petrokam1.tvoysadik.ru/?section_id=95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03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Улучшить условия доступности, позволяющие инвалидам получать услуги наравне с другими, обеспечив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едоставление инвалидам по слуху (слуху и зрению) услуг сурдопереводчика (тифлосурдопереводчик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Разработать план мероприятий по повышению условий  доступности,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зволяющие инвалидам получать услуги наравне с другими обеспечив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80" w:right="53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едоставление инвалидам по слуху (слуху и зрению) услуг сурдопереводчика (тифлосурдопереводчика)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МБДОУ №1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рюхтина Н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3" w:hanging="0"/>
              <w:contextualSpacing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Разработан план мероприятий по повышению уровня доступности организации для инвалидов, предусмотрено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дублирование надписей, знаков и иной текстовой и графической информации знаками, выполненными рельефно-точечным шрифтом Брайля, предоставление инвалидам по слуху (слуху и зрению) услуг сурдопереводчика (тифлосурдопереводчика)</w:t>
            </w:r>
          </w:p>
          <w:p>
            <w:pPr>
              <w:pStyle w:val="ConsPlusNormal"/>
              <w:rPr>
                <w:rFonts w:ascii="Liberation Serif" w:hAnsi="Liberation Serif" w:cs="Liberation Serif"/>
                <w:lang w:val="en-US" w:eastAsia="en-US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lang w:val="en-US" w:eastAsia="en-US"/>
                </w:rPr>
                <w:t>https://petrokam1.tvoysadik.ru/?section_id=95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03.2020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одолжить работу по повышению доброжелательности и вежливости работников</w:t>
            </w:r>
          </w:p>
          <w:p>
            <w:pPr>
              <w:pStyle w:val="ConsPlusNormal"/>
              <w:jc w:val="center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одолжить работу по повышению доброжелательности и вежливости работников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МБДОУ №1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рюхтина Н.С.; старший воспитатель Матвеева Н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Ведется работа </w:t>
            </w:r>
            <w:r>
              <w:rPr>
                <w:rFonts w:cs="Liberation Serif" w:ascii="Liberation Serif" w:hAnsi="Liberation Serif"/>
                <w:lang w:val="en-US" w:eastAsia="en-US"/>
              </w:rPr>
              <w:t>по повышению доброжелательности и вежливости работников:</w:t>
            </w:r>
            <w:r>
              <w:rPr>
                <w:rFonts w:cs="Liberation Serif" w:ascii="Liberation Serif" w:hAnsi="Liberation Serif"/>
                <w:szCs w:val="22"/>
              </w:rPr>
              <w:t>проведена беседа с сотрудниками организации на тему:   «Профессиональная этика работников ДО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4.03.2020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одолжить работу по повышению уровня удовлетворенности условиями оказания услуг, позволяющем рекомендовать организацию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одолжить работу по повышению уровня удовлетворенности организационными условиями оказания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Продолжить работу по повышению уровня удовлетворенности условиями оказанеия услуг, позволяющем рекомендовать организац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одолжить работу по повышению уровня удовлетворенности организационными условиями оказания усл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МБДОУ №1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рюхтина Н.С.; старший воспитатель Матвеева Н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Ведется работа по </w:t>
            </w:r>
            <w:r>
              <w:rPr>
                <w:rFonts w:cs="Liberation Serif" w:ascii="Liberation Serif" w:hAnsi="Liberation Serif"/>
                <w:lang w:val="en-US" w:eastAsia="en-US"/>
              </w:rPr>
              <w:t>повышению уровня удовлетворенности условиями оказания услуг:</w:t>
            </w:r>
          </w:p>
          <w:p>
            <w:pPr>
              <w:pStyle w:val="ConsPlusNormal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проведено анкетирование родителей 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«Удовлетворенность условиями оказания услуг», составляет 93% в том числе по показателям: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-процент получателей услуг, которые готовы рекомендовать ДОО родственникам и знакомым - 93%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процент получателей услуг, удовлетворенных организационными условиями - 93%</w:t>
            </w:r>
            <w:r>
              <w:rPr>
                <w:rFonts w:cs="Liberation Serif" w:ascii="Liberation Serif" w:hAnsi="Liberation Serif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1.11.2020</w:t>
            </w:r>
          </w:p>
        </w:tc>
      </w:tr>
    </w:tbl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trokam1.tvoysadik.ru/?section_id=95" TargetMode="External"/><Relationship Id="rId3" Type="http://schemas.openxmlformats.org/officeDocument/2006/relationships/hyperlink" Target="https://petrokam1.tvoysadik.ru/?section_id=95" TargetMode="External"/><Relationship Id="rId4" Type="http://schemas.openxmlformats.org/officeDocument/2006/relationships/hyperlink" Target="https://petrokam1.tvoysadik.ru/?section_id=9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Admin</cp:lastModifiedBy>
  <cp:lastPrinted>2020-01-31T09:43:00Z</cp:lastPrinted>
  <dcterms:modified xsi:type="dcterms:W3CDTF">2020-11-19T06:23:00Z</dcterms:modified>
  <cp:revision>40</cp:revision>
  <dc:subject/>
  <dc:title/>
</cp:coreProperties>
</file>